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3</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Plzeň</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5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3 326</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20:00Z</dcterms:modified>
  <cp:revision>36</cp:revision>
  <dc:subject/>
  <dc:title>Závěrkový list č</dc:title>
</cp:coreProperties>
</file>